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(январь 2020 г)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состоянии работы и мерах по профилактике производственного травматизма на территории Городок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 xml:space="preserve">Одной из главных задач государства является обеспечение здоровых и безопасных условий труда, формирование здорового образа жизни у населения, приобретение навыков по обеспечению личной безопасност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 районе ведется постоянная работа по улучшению условий труда работающих, снижению производственного травматизма.</w:t>
        <w:tab/>
        <w:t xml:space="preserve">      </w:t>
      </w:r>
    </w:p>
    <w:p>
      <w:pPr>
        <w:pStyle w:val="Msonormalcxspmiddl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 рамках выполнения законодательства об охране труда в районе принят ряд управленческих решений по профилактике производственного травматизма. Вопросы соблюдения законодательства об охране труда рассматриваются на заседаниях райисполкома.</w:t>
      </w:r>
    </w:p>
    <w:p>
      <w:pPr>
        <w:pStyle w:val="Msonormalcxspmiddle"/>
        <w:spacing w:before="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20 июля 2018 года, решение № 598 «О состоянии работы и принимаемых мерах по профилактике производственного травматизма, проводимых нанимателями всех форм собственности на территории Городокского район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30"/>
          <w:szCs w:val="30"/>
        </w:rPr>
        <w:t xml:space="preserve">25 января 2019 года, решение № 61 «О </w:t>
      </w:r>
      <w:r>
        <w:rPr>
          <w:i/>
          <w:sz w:val="30"/>
          <w:szCs w:val="30"/>
          <w:lang w:val="be-BY"/>
        </w:rPr>
        <w:t xml:space="preserve">выполнении субъектами хозяйствования района </w:t>
      </w:r>
      <w:r>
        <w:rPr>
          <w:i/>
          <w:sz w:val="30"/>
          <w:szCs w:val="30"/>
        </w:rPr>
        <w:t>требований Директивы Президента Республики Беларусь от 11 марта 2004г. № 1 «О мерах по укреплению общественной безопасности и дисциплины», данным решением утвержден План мероприятий по выполнению Директивы  Президента Республики Беларусь от 11.03.2004 г. №1 «О мерах по укреплению общественной безопасности и дисциплины»;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>19 апреля 2019 года, решение № 308 «Об утверждении плана мероприятий по реализации задач подпрограмм 2, 3, 4, 5 Государственной программы о социальной защите и содействии занятости населения на 2016-2020 годы по Городокскому району на 2019 год»;</w:t>
      </w:r>
    </w:p>
    <w:p>
      <w:pPr>
        <w:pStyle w:val="Msonormalcxspmiddle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19 апреля 2019 года, решение № 313 «О территориальной системе управления охраной труда в Городокском районе»;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>19 апреля 2019 года, решение № 314 «О работе мобильной группы»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Cs w:val="30"/>
        </w:rPr>
        <w:t xml:space="preserve"> </w:t>
      </w:r>
      <w:r>
        <w:rPr>
          <w:sz w:val="30"/>
          <w:szCs w:val="30"/>
        </w:rPr>
        <w:t>Ход выполнения решений находится на постоянном контроле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30"/>
          <w:szCs w:val="30"/>
        </w:rPr>
        <w:t>В 2019 году была продолжена комплексная и системная работа по реализации плана мероприятий по выполнению Подпрограммы 2 «Охрана труда» Государственной программы о социальной защите и содействии занятости населения на 2016-2020 годы, целью которой является улучшение условий и охраны труда работающих и снижение производственного травматизма и профессиональной заболеваемости, в районе.</w:t>
      </w:r>
    </w:p>
    <w:p>
      <w:pPr>
        <w:pStyle w:val="Msonormalcxspmiddl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1 октября 2019г. из 5 показателей, предусмотренных подпрограммой на 2019 год, выполнено 3.</w:t>
        <w:tab/>
      </w:r>
    </w:p>
    <w:p>
      <w:pPr>
        <w:pStyle w:val="Msonormalcxspmiddle"/>
        <w:spacing w:before="0" w:after="0"/>
        <w:ind w:firstLine="709"/>
        <w:jc w:val="both"/>
        <w:rPr>
          <w:color w:val="FF0000"/>
          <w:sz w:val="30"/>
          <w:szCs w:val="30"/>
        </w:rPr>
      </w:pPr>
      <w:r>
        <w:rPr>
          <w:i/>
          <w:sz w:val="30"/>
          <w:szCs w:val="30"/>
        </w:rPr>
        <w:t>Справочно:</w:t>
      </w:r>
      <w:r>
        <w:rPr>
          <w:sz w:val="30"/>
          <w:szCs w:val="30"/>
        </w:rPr>
        <w:tab/>
        <w:tab/>
        <w:tab/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>1. В 2019 году документы по системе управления охраной труда (далее - СУОТ) доработаны и усовершенствованы в 4 организациях района (годовое задание выполнено на 100 %);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 xml:space="preserve">2. Показатели по оздоровлению и санаторно-курортному лечению работников организаций района на 2019 год выполнено на 70 % (план 60 путевок, выделено 42 за 9 месяцев текущего года). 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>3.Создано и переоснащено 3 уголка по охране труда и переоборудовано 2 кабинета по охране труда (годовое задание выполнено на 100 %);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>4. Переподготовку по специальности «Охрана труда» на базе высшего образования прошел 1 человек, за счёт средств предприятия (годовое задание выполнено на 100 %).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>5.Произведен ремонт, доукомплектование и оборудование 6 санитарно-бытовых и вспомогательных помещений (запланировано на год – 7, таким образом годовое задание выполнено на 86%)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соответствии с разработанными планами мероприятий по охране труда на 2019 год в организациях района  по обучению и проверке знаний работающих  по вопросам охраны труда.</w:t>
      </w:r>
      <w:r>
        <w:rPr>
          <w:color w:val="000000"/>
          <w:sz w:val="30"/>
          <w:szCs w:val="30"/>
        </w:rPr>
        <w:t xml:space="preserve"> 27.12.2018г. утвержден график прохождения проверки знаний по вопросам охраны труда руководителей, специалистов и членов комиссий организаций Городокского района, не имеющих вышестоящих органов управления, на 2019 год. Заседания районной комиссии по проверке знаний по вопросам охраны труда проводится не реже одного раза в меся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истекший период 2019 года в комиссии по проверке знаний по вопросам охраны труда райисполкома прошли проверку знаний 68 руководителей и должностных лиц.</w:t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 xml:space="preserve">С целью оказания практической и методической помощи в деле организации работы по охране труда в организации района в течение 2019 года  направлено 23 информационных письма по предупреждению производственного травматизма, опубликованы  статьи по вопросам охраны труда в районной газете.  Актуальная информация постоянно размещается на официальном сайте Городокского райисполкома. За истекший период  2019 года проведено 4 семинара по вопросам охраны труда, в том числе  1 выездной семинар «День охраны труда» на базе «Городокского района газоснабжения филиала ПУ «Витебскгаз»»,  с приглашением специалистов комитета по труду, занятости и социальной защите Витебского областного комитета,  Витебского областного управления Департамента государственной инспекции труда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ейственной мерой по профилактике производственного травматизма, а также по выявлению нарушений в области охраны труда и оперативному их устранению является проведение обследований и мониторингов в части соблюдения законодательства о труде и об охране труда специалистами Витебского областного управления Департамента государственной инспекции труда. Данные обследования проводятся бесплатно и без применения санкций при выявлении нарушений, то есть бесплатный аудит в области охраны труда.</w:t>
      </w:r>
    </w:p>
    <w:p>
      <w:pPr>
        <w:pStyle w:val="TextBody"/>
        <w:ind w:firstLine="709"/>
        <w:rPr>
          <w:bCs/>
          <w:sz w:val="30"/>
          <w:szCs w:val="30"/>
        </w:rPr>
      </w:pPr>
      <w:r>
        <w:rPr>
          <w:sz w:val="30"/>
          <w:szCs w:val="30"/>
        </w:rPr>
        <w:t>В нашем районе на сегодняшний день такой возможностью пока воспользовались: филиал «Вировлянский» иностранного частного унитарного сельскохозяйственного производственного предприятия «Детскосельский-Городок», ОДО «Производственно-торговое предприятие «Бразерс»», ООО «Фортум-Бел», туристко-оздоровительный комплекс «Лосвидо», ЧТУП «Софи-Парфюм», ЧТУП «Смол-Сити», ГУ «Городокский районный архив». По заявительному принципу проводился мониторинг на следующих предприятиях: государственное предпртиятие «Городокское ПМС», СУП«Северный», ЧТУП «ЦентрПродТорг».</w:t>
      </w:r>
      <w:r>
        <w:rPr>
          <w:bCs/>
          <w:sz w:val="30"/>
          <w:szCs w:val="30"/>
        </w:rPr>
        <w:t xml:space="preserve"> За истекший период 2019 года направлено 3 заявления на проведение мониторинга - Редакия районной газеты «Гарадоцк</w:t>
      </w:r>
      <w:r>
        <w:rPr>
          <w:bCs/>
          <w:sz w:val="30"/>
          <w:szCs w:val="30"/>
          <w:lang w:val="en-US"/>
        </w:rPr>
        <w:t>i</w:t>
      </w:r>
      <w:r>
        <w:rPr>
          <w:bCs/>
          <w:sz w:val="30"/>
          <w:szCs w:val="30"/>
        </w:rPr>
        <w:t xml:space="preserve"> весн</w:t>
      </w:r>
      <w:r>
        <w:rPr>
          <w:bCs/>
          <w:sz w:val="30"/>
          <w:szCs w:val="30"/>
          <w:lang w:val="en-US"/>
        </w:rPr>
        <w:t>i</w:t>
      </w:r>
      <w:r>
        <w:rPr>
          <w:bCs/>
          <w:sz w:val="30"/>
          <w:szCs w:val="30"/>
        </w:rPr>
        <w:t>к», КУСХП имени Свердлова, ООО «Карбониум»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В целях стимулирования деятельности нанимателей по созданию здоровых и безопасных условий труда ежегодно проводится смотр-конкурс на лучшую организацию работы по охране труда на территории района.</w:t>
      </w:r>
    </w:p>
    <w:p>
      <w:pPr>
        <w:pStyle w:val="Msonormalcxspmiddle"/>
        <w:spacing w:before="0" w:after="0"/>
        <w:jc w:val="both"/>
        <w:rPr/>
      </w:pPr>
      <w:r>
        <w:rPr>
          <w:sz w:val="30"/>
          <w:szCs w:val="30"/>
        </w:rPr>
        <w:tab/>
        <w:t>В рассматриваемом периоде в организациях района были организованы и проведены 3 месячника по обеспечению безопасных условий труда:</w:t>
      </w:r>
    </w:p>
    <w:p>
      <w:pPr>
        <w:pStyle w:val="Msonormalcxspmiddle"/>
        <w:spacing w:before="0" w:after="0"/>
        <w:jc w:val="both"/>
        <w:rPr/>
      </w:pPr>
      <w:r>
        <w:rPr>
          <w:i/>
          <w:sz w:val="30"/>
          <w:szCs w:val="30"/>
        </w:rPr>
        <w:tab/>
      </w:r>
      <w:r>
        <w:rPr>
          <w:i/>
          <w:iCs/>
          <w:sz w:val="30"/>
          <w:szCs w:val="30"/>
        </w:rPr>
        <w:t>в феврале 2019 года - месячник обеспечения безопасности условий и охраны труда в организациях лесного хозяйства;</w:t>
      </w:r>
    </w:p>
    <w:p>
      <w:pPr>
        <w:pStyle w:val="Msonormalcxspmiddle"/>
        <w:spacing w:before="0" w:after="0"/>
        <w:jc w:val="both"/>
        <w:rPr/>
      </w:pPr>
      <w:r>
        <w:rPr>
          <w:i/>
          <w:iCs/>
          <w:sz w:val="30"/>
          <w:szCs w:val="30"/>
        </w:rPr>
        <w:tab/>
        <w:t>в апреле 2019 года - месячник обеспечения безопасных условий труда в период проведения весенних полевых работ;</w:t>
      </w:r>
    </w:p>
    <w:p>
      <w:pPr>
        <w:pStyle w:val="Msonormalcxspmiddle"/>
        <w:spacing w:before="0" w:after="0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в период с 24 июля по 13 сентября 2019 года – месячник обеспечения безопасных условий труда в период проведения массовых работ по уборке сельскохозяйственных культур. </w:t>
      </w:r>
    </w:p>
    <w:p>
      <w:pPr>
        <w:pStyle w:val="Msonormalcxspmiddl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йоне в рамках оказания практической и методической помощи нанимателям в решении вопросов соблюдения законодательства об охране труда, а также оперативного устранения выявленных нарушений охраны труда во всех сферах деятельности создана единая мобильная группа (с участием профсоюзов, представителей контролирующих организаций и надзорных органов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истекший период 2019</w:t>
      </w:r>
      <w:r>
        <w:rPr>
          <w:spacing w:val="-1"/>
          <w:sz w:val="30"/>
          <w:szCs w:val="30"/>
        </w:rPr>
        <w:t xml:space="preserve"> года   </w:t>
      </w:r>
      <w:r>
        <w:rPr>
          <w:sz w:val="30"/>
          <w:szCs w:val="30"/>
        </w:rPr>
        <w:t>проведено 77 обследований организаций района. По итогам обследований было выявлено и предложено к устранению 1093 нарушений законодательства об охране труда. Запрещены к эксплуатации 69 единиц техники (оборудования). Постоянно оказываются консультации по вопросам охраны труда юридическим и физическим лицам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Членами мобильной группы райисполкома осуществлен мониторинг проведения инструктажей с работниками, занятыми на работах с повышенной опасностью.</w:t>
      </w:r>
    </w:p>
    <w:p>
      <w:pPr>
        <w:pStyle w:val="Msonormalcxspmiddl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Основными нарушениями, выявленными мобильной группой, являются: </w:t>
      </w:r>
    </w:p>
    <w:p>
      <w:pPr>
        <w:pStyle w:val="Msonormalcxspmiddl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эксплуатация неисправных, несоответствующих требованиям безопасности машин, механизмов, оборудования, оснастки и  инструмента, отсутствие их технического осмотра, освидетельствования и испытания;</w:t>
      </w:r>
    </w:p>
    <w:p>
      <w:pPr>
        <w:pStyle w:val="Msonormalcxspmiddl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 неудовлетворительное содержание территории, производственных зданий и сооружений, рабочих мест; </w:t>
      </w:r>
    </w:p>
    <w:p>
      <w:pPr>
        <w:pStyle w:val="Msonormalcxspmiddl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е применение работниками выданных средств индивидуальной защиты; </w:t>
      </w:r>
    </w:p>
    <w:p>
      <w:pPr>
        <w:pStyle w:val="Msonormalcxspmiddl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е обеспечение необходимыми средствами пожаротушения, аптечками первой медицинской помощи; </w:t>
      </w:r>
    </w:p>
    <w:p>
      <w:pPr>
        <w:pStyle w:val="Msonormalcxspmiddl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вторичное использование канистр от ядохимикатов;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30"/>
          <w:szCs w:val="30"/>
        </w:rPr>
        <w:t>- некорректное либо не полное заполнение журналов регистрации инструктажей (заполняются не все графы, отсутствуют подписи, не указаны причины проведения внеплановых инструктажей и т.д.), что позволяет сделать вывод о формальном прохождении инструктажей по охране труда.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30"/>
          <w:szCs w:val="30"/>
        </w:rPr>
        <w:t>Результаты посещения организаций мобильной группой оформляются в виде рекомендаций, в которых указываются все выявленные нарушения и сроки их устранения. Копии ответов руководителей организаций об устранении нарушений, направляются в Витебское областное управление Департамента государственной инспекции труда.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30"/>
          <w:szCs w:val="30"/>
        </w:rPr>
        <w:t>4 сентября 2019 года рейдовой группой Витебского областного объединения профсоюзов было посещено 9 предприятий и организаций района:</w:t>
      </w:r>
    </w:p>
    <w:p>
      <w:pPr>
        <w:pStyle w:val="Msonormalcxspmiddl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Городокский филиал УП «Витебскоблтоп»,</w:t>
      </w:r>
    </w:p>
    <w:p>
      <w:pPr>
        <w:pStyle w:val="Msonormalcxspmiddl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филиал «Городокское ДРСУ №106» КУП «Витебскоблдорстрой»,</w:t>
      </w:r>
    </w:p>
    <w:p>
      <w:pPr>
        <w:pStyle w:val="Msonormalcxspmiddl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ГЛХУ «Городокский лесхоз»,</w:t>
      </w:r>
    </w:p>
    <w:p>
      <w:pPr>
        <w:pStyle w:val="Msonormalcxspmiddl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КУПП «Городокское предприятие котельных и тепловых сетей»,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30"/>
          <w:szCs w:val="30"/>
        </w:rPr>
        <w:t>- СООО «Ланатэкс»,</w:t>
      </w:r>
    </w:p>
    <w:p>
      <w:pPr>
        <w:pStyle w:val="Msonormalcxspmiddl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ОАО «Птицефабрика-Городок», </w:t>
      </w:r>
    </w:p>
    <w:p>
      <w:pPr>
        <w:pStyle w:val="Msonormalcxspmiddl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филиал «Вировлянский» иностранного частного унитарного предприятия «Детскосельский-Городок»,</w:t>
      </w:r>
    </w:p>
    <w:p>
      <w:pPr>
        <w:pStyle w:val="Msonormalcxspmiddl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СУП «Северный», </w:t>
      </w:r>
    </w:p>
    <w:p>
      <w:pPr>
        <w:pStyle w:val="Msonormalcxspmiddl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УО «Городокский государственный аграрно-технический колледж».</w:t>
      </w:r>
    </w:p>
    <w:p>
      <w:pPr>
        <w:pStyle w:val="Msonormalcxspmiddl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ходе проведения мониторинга членами рейдовой группы было выявлено 66 нарушений законодательства об охране труда, выполнения  коллективных договоров. Руководителям вышеуказанных организаций направлены рекомендации на устранение выявленных нарушений.</w:t>
      </w:r>
    </w:p>
    <w:p>
      <w:pPr>
        <w:pStyle w:val="Msonormalcxspmiddl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9 году аттестация рабочих мест по условиям труда проведена в пяти организациях района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- КУПП  «Городокское предприятие котельных и тепловых сетей» - 38 рабочих мест;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- ОАО «Птицефабрика Городок» - 55 рабочих мест;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- КУСХП имени Свердлова – 13 рабочих мест; 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>- Государственное предприятие «Городокское ПМС» - 10 рабочих мест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- </w:t>
      </w:r>
      <w:r>
        <w:rPr>
          <w:rFonts w:cs="Times New Roman" w:ascii="Times New Roman" w:hAnsi="Times New Roman"/>
          <w:bCs/>
          <w:spacing w:val="-4"/>
          <w:sz w:val="32"/>
          <w:szCs w:val="32"/>
        </w:rPr>
        <w:t>Республиканское  казенное предприятие «Центр утилизации авиационных средств поражения» - 1 рабочее место.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  </w:t>
      </w:r>
    </w:p>
    <w:p>
      <w:pPr>
        <w:pStyle w:val="Msonormalcxspmiddle"/>
        <w:spacing w:before="0" w:after="0"/>
        <w:jc w:val="both"/>
        <w:rPr/>
      </w:pPr>
      <w:r>
        <w:rPr>
          <w:rStyle w:val="StrongEmphasis"/>
          <w:b w:val="false"/>
          <w:bCs w:val="false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целях обеспечения реализации эффективных мер по недопущению случаев производственного травматизма в районе  разработаны и выполняются План мероприятий по выполнению требований Директивы  Президента Республики Беларусь от 11.03.2004 г. №1 «О мерах по укреплению общественной безопасности и дисциплины», утвержденный решением Городокского райисполкома от 25 января 2019 года № 61 и Комплекс мер по укреплению производственно-технологической, исполнительской и трудовой дисциплины, безопасности производственной деятельности в организациях</w:t>
      </w:r>
      <w:r>
        <w:rPr>
          <w:color w:val="000000"/>
          <w:spacing w:val="-1"/>
          <w:sz w:val="30"/>
          <w:szCs w:val="30"/>
        </w:rPr>
        <w:t xml:space="preserve"> Городокского района на 2019 год</w:t>
      </w:r>
      <w:r>
        <w:rPr>
          <w:sz w:val="30"/>
          <w:szCs w:val="30"/>
        </w:rPr>
        <w:t>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rStyle w:val="StrongEmphasis"/>
          <w:b w:val="false"/>
          <w:bCs w:val="false"/>
          <w:sz w:val="30"/>
          <w:szCs w:val="30"/>
        </w:rPr>
        <w:t xml:space="preserve">В организациях и на предприятиях комиссиями осуществляется мониторинг, проводятся рейды по выявлению нарушений трудовой и исполнительской дисциплины. </w:t>
      </w:r>
      <w:r>
        <w:rPr>
          <w:sz w:val="30"/>
          <w:szCs w:val="30"/>
        </w:rPr>
        <w:t xml:space="preserve">В целях выявления и предупреждения фактов  грубого нарушения правил внутреннего трудового распорядка и исключения укрывательства нарушений трудовой дисциплины в план проверок мобильной группой при Городокском райисполкоме постоянно включается вопрос соблюдения трудовой дисциплины.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30"/>
          <w:szCs w:val="30"/>
        </w:rPr>
        <w:t>За 2019 года привлечены к ответственности за нарушение трудовой и производственной дисциплины 292 работника. За нахождение в состоянии алкогольного опьянения на рабочем месте к административной ответственности привлечено 23 работника. Привлечено к дисциплинарной ответственности за прогулы 158 человек, из них уволено 35 работников.</w:t>
      </w:r>
    </w:p>
    <w:p>
      <w:pPr>
        <w:pStyle w:val="Msonormalcxspmiddle"/>
        <w:spacing w:before="0" w:after="0"/>
        <w:jc w:val="both"/>
        <w:rPr/>
      </w:pPr>
      <w:r>
        <w:rPr>
          <w:sz w:val="30"/>
          <w:szCs w:val="30"/>
        </w:rPr>
        <w:tab/>
        <w:t>За истекший период 2019 года на территории Городокского района зарегистрировано несчастных случаев: со смертельным исходом - 0, с тяжелым исходом – 0, групповых – 0, несчастный случай с легким исходом – 1,  и непроизводственный несчастный случай - 1.</w:t>
      </w:r>
    </w:p>
    <w:p>
      <w:pPr>
        <w:pStyle w:val="Normal"/>
        <w:jc w:val="both"/>
        <w:rPr>
          <w:sz w:val="30"/>
        </w:rPr>
      </w:pPr>
      <w:r>
        <w:rPr/>
        <w:t xml:space="preserve">             </w:t>
      </w:r>
      <w:r>
        <w:rPr>
          <w:b/>
          <w:sz w:val="30"/>
          <w:szCs w:val="30"/>
        </w:rPr>
        <w:t xml:space="preserve">Несчастный случай с легким исходом  </w:t>
      </w:r>
      <w:r>
        <w:rPr>
          <w:bCs/>
          <w:i/>
          <w:iCs/>
          <w:sz w:val="30"/>
          <w:szCs w:val="30"/>
        </w:rPr>
        <w:t>произошёл</w:t>
      </w:r>
      <w:r>
        <w:rPr>
          <w:b/>
          <w:i/>
          <w:iCs/>
          <w:sz w:val="30"/>
          <w:szCs w:val="30"/>
        </w:rPr>
        <w:t xml:space="preserve"> </w:t>
      </w:r>
      <w:r>
        <w:rPr>
          <w:bCs/>
          <w:i/>
          <w:iCs/>
          <w:sz w:val="30"/>
          <w:szCs w:val="30"/>
        </w:rPr>
        <w:t>28 января</w:t>
      </w:r>
      <w:r>
        <w:rPr>
          <w:i/>
          <w:iCs/>
          <w:sz w:val="30"/>
        </w:rPr>
        <w:t xml:space="preserve"> 2019 года  около 15 часов 00 минут с рабочей по комплексной уборке и содержанию домовладению КУПП «Городокское предприятие котельных и тепловых сетей» Ковалёвой Татьяной Ивановной, которая выполняя свои обязанности по уборке подъезда жилого дома по адресу: а/г.Бычиха, ул.Рудыка, д.12а. передвигаясь по стационарному лестничному маршу подъезда жилого дома по своей неосторожности зацепилась о ступеньку лестничного марша и упала. В результате падения Ковалёва Т.И. получила ушибленные раны верхнего века справа и переносицы, ушиб левого локтевого сустава. Нарушений законодательства о труде и об охране труда, приведших к несчастному случаю со стороны должностных лиц КУПП «Городокское предприятие котельных и тепловых сетей» и самой потерпевшей при проведении расследования не установлено.</w:t>
      </w:r>
    </w:p>
    <w:p>
      <w:pPr>
        <w:pStyle w:val="Newncpi0"/>
        <w:ind w:firstLine="709"/>
        <w:rPr>
          <w:b/>
          <w:b/>
          <w:bCs/>
          <w:i/>
          <w:i/>
          <w:iCs/>
          <w:sz w:val="30"/>
        </w:rPr>
      </w:pPr>
      <w:r>
        <w:rPr>
          <w:b/>
          <w:bCs/>
          <w:sz w:val="30"/>
        </w:rPr>
        <w:t xml:space="preserve">Непроизводственный несчастный случай </w:t>
      </w:r>
      <w:r>
        <w:rPr>
          <w:bCs/>
          <w:i/>
          <w:iCs/>
          <w:sz w:val="30"/>
          <w:szCs w:val="30"/>
        </w:rPr>
        <w:t>произошёл</w:t>
      </w:r>
      <w:r>
        <w:rPr>
          <w:i/>
          <w:iCs/>
          <w:sz w:val="30"/>
        </w:rPr>
        <w:t xml:space="preserve"> 2 августа 2019 года  в 6 часов 30 минут на территории МТК-1800 в помещении для хранения кормов филиала «Вировлянский»  иностранного частного унитарного предприятия «Детскосельский-Городок» с охранником Беляевым Владимиром Николаевичем. В 6 часов 30 минут труп Беляева В.Н. обнаружил приготовитель кормов Грузневич Н.Г., который направлялся в данное помещение к своему рабочему месту. Прибывшие медицинские работники констатировали смерть Беляева В.Н.. В ходе проведения расследования не выявлены какие-либо организационные, технические, санитарно-гигиенические, психофизиологические и иные причины несчастного случая, а также воздействие на потерпевшего вредных и опасных производственных факторов, приведших к смерти.</w:t>
      </w:r>
    </w:p>
    <w:p>
      <w:pPr>
        <w:pStyle w:val="21"/>
        <w:ind w:firstLine="709"/>
        <w:rPr/>
      </w:pPr>
      <w:r>
        <w:rPr>
          <w:i/>
          <w:iCs/>
        </w:rPr>
        <w:t>Смерть Беляева В.Н. обусловлена исключительно имеющимся у него  заболеванием до смерти, а именно острой сердечно-сосудистой недостаточностью, развившейся  на почве имевшегося заболевания сердца.</w:t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  <w:szCs w:val="30"/>
        </w:rPr>
        <w:t>Для сохранения жизни и здоровья работников в процессе трудовой деятельности руководителям организаций необходимо:</w:t>
      </w:r>
    </w:p>
    <w:p>
      <w:pPr>
        <w:pStyle w:val="Msonormalcxspmiddl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ужесточить контроль за дисциплиной на производстве, исключить случаи пьянства на производстве и все усилия направить на профилактику производственного травматизма;</w:t>
      </w:r>
    </w:p>
    <w:p>
      <w:pPr>
        <w:pStyle w:val="Msonormalcxspmiddl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усилить контроль за соблюдением требований законодательства об охране труда на местах;</w:t>
      </w:r>
    </w:p>
    <w:p>
      <w:pPr>
        <w:pStyle w:val="Msonormalcxspmiddl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должить работу по совершенствованию систем управления охраной труда, обеспечивающих выявление производственных опасностей, оценку производственных рисков, разработку и реализацию мероприятий по снижению профессиональных рисков в соответствии с государственным стандартом Республики Беларусь СТБ 18001-2009 «Системы управления охраной труда. Требования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Только совместная работа и системный подход по устранению, либо сведению до минимума производственных рисков позволит сохранить жизнь и здоровье каждого работающего.</w:t>
      </w:r>
    </w:p>
    <w:p>
      <w:pPr>
        <w:pStyle w:val="Msonormalcxspmiddle"/>
        <w:spacing w:before="0" w:after="0"/>
        <w:jc w:val="both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DV">
    <w:name w:val="LDV Текст с отступом"/>
    <w:basedOn w:val="Normal"/>
    <w:qFormat/>
    <w:pPr>
      <w:ind w:firstLine="567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051" w:leader="none"/>
      </w:tabs>
      <w:autoSpaceDE w:val="false"/>
      <w:spacing w:lineRule="exact" w:line="338"/>
      <w:ind w:left="43" w:hanging="0"/>
      <w:jc w:val="both"/>
    </w:pPr>
    <w:rPr>
      <w:sz w:val="30"/>
      <w:szCs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51:00Z</dcterms:created>
  <dc:creator>uZer</dc:creator>
  <dc:description/>
  <cp:keywords/>
  <dc:language>en-US</dc:language>
  <cp:lastModifiedBy>Win7Ultimate_x64</cp:lastModifiedBy>
  <cp:lastPrinted>2020-01-15T09:34:00Z</cp:lastPrinted>
  <dcterms:modified xsi:type="dcterms:W3CDTF">2020-01-15T07:35:00Z</dcterms:modified>
  <cp:revision>14</cp:revision>
  <dc:subject/>
  <dc:title>СПРАВКА</dc:title>
</cp:coreProperties>
</file>