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425"/>
        <w:gridCol w:w="142"/>
        <w:gridCol w:w="283"/>
        <w:gridCol w:w="709"/>
        <w:gridCol w:w="850"/>
        <w:gridCol w:w="284"/>
        <w:gridCol w:w="1276"/>
        <w:gridCol w:w="283"/>
        <w:gridCol w:w="567"/>
        <w:gridCol w:w="425"/>
        <w:gridCol w:w="1418"/>
        <w:gridCol w:w="283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теплоисточника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бщество с ограниченной ответственностью «Всёстройинвест»,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iCs/>
                <w:color w:val="0070C0"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2"/>
                <w:lang w:eastAsia="en-US"/>
              </w:rPr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 наименование теплоисточника,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котельная «Промплощадка», г. Витебск, ул. Мира, 34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его местонахождени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</w:t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боте в осенне-зимний период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 – владельца теплоисточника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81915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09.85pt;margin-top:6.45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1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8"/>
                <w:lang w:eastAsia="en-US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21" w:type="dxa"/>
            <w:gridSpan w:val="12"/>
            <w:tcBorders/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Витебское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межрайонное</w:t>
            </w:r>
            <w:r>
              <w:rPr/>
              <w:t xml:space="preserve">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тделение</w:t>
            </w:r>
            <w:r>
              <w:rPr/>
              <w:t xml:space="preserve">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филиала Госэнергогазнадзора по Витебской области,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г. Витебск, ул. Ленина, 10А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6</w:t>
            </w:r>
            <w:r>
              <w:rPr>
                <w:rFonts w:eastAsia="Calibri"/>
                <w:szCs w:val="22"/>
                <w:lang w:eastAsia="en-US"/>
              </w:rPr>
              <w:t xml:space="preserve">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 20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1057</w:t>
            </w:r>
          </w:p>
        </w:tc>
        <w:tc>
          <w:tcPr>
            <w:tcW w:w="538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4-03-15T08:38:00Z</dcterms:modified>
  <cp:revision>43</cp:revision>
  <dc:subject/>
  <dc:title>А К Т</dc:title>
</cp:coreProperties>
</file>