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425"/>
        <w:gridCol w:w="142"/>
        <w:gridCol w:w="283"/>
        <w:gridCol w:w="709"/>
        <w:gridCol w:w="2268"/>
        <w:gridCol w:w="425"/>
        <w:gridCol w:w="142"/>
        <w:gridCol w:w="283"/>
        <w:gridCol w:w="142"/>
        <w:gridCol w:w="992"/>
        <w:gridCol w:w="284"/>
        <w:gridCol w:w="567"/>
        <w:gridCol w:w="283"/>
      </w:tblGrid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готовности потребителя тепловой энергии 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Общество с ограниченной ответственностью «Всёстройинвест»,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22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</w:t>
            </w:r>
            <w:r>
              <w:rPr/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en-US"/>
              </w:rPr>
              <w:t>адрес)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г. Витебск, ул. Мира, 34</w:t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   основании   Правил   подготовки   организаций   к   отопительному  сезону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его  проведения  и  завершения, а также акта проверки готовности потребителя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тепловой энергии к работе в осенне-зимний период о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11760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103.6pt;margin-top:8.8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М.Литвин</w:t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79" w:type="dxa"/>
            <w:gridSpan w:val="11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Витебское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межрайонное</w:t>
            </w:r>
            <w:r>
              <w:rPr/>
              <w:t xml:space="preserve">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отделение</w:t>
            </w:r>
            <w:r>
              <w:rPr/>
              <w:t xml:space="preserve">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филиала Госэнергогазнадзора по Витебской области,</w:t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г. Витебск, ул. Ленина, 10А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« 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6</w:t>
            </w:r>
            <w:r>
              <w:rPr>
                <w:rFonts w:eastAsia="Calibri"/>
                <w:szCs w:val="22"/>
                <w:lang w:eastAsia="en-US"/>
              </w:rPr>
              <w:t xml:space="preserve">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 20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1058</w:t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4-03-25T09:57:00Z</cp:lastPrinted>
  <dcterms:modified xsi:type="dcterms:W3CDTF">2024-03-25T06:58:00Z</dcterms:modified>
  <cp:revision>49</cp:revision>
  <dc:subject/>
  <dc:title>А К Т</dc:title>
</cp:coreProperties>
</file>