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/>
      </w:pPr>
      <w:r>
        <w:rPr/>
        <w:t xml:space="preserve">Приложение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к акту проверки готовности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потребителя тепловой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энергии к работе в ОЗП </w:t>
      </w:r>
    </w:p>
    <w:p>
      <w:pPr>
        <w:pStyle w:val="Normal"/>
        <w:spacing w:lineRule="auto" w:line="240" w:before="0" w:after="0"/>
        <w:ind w:firstLine="5954"/>
        <w:rPr/>
      </w:pPr>
      <w:r>
        <w:rPr>
          <w:i/>
          <w:iCs/>
          <w:color w:val="0070C0"/>
          <w:u w:val="single"/>
        </w:rPr>
        <w:t>2024</w:t>
      </w:r>
      <w:r>
        <w:rPr/>
        <w:t xml:space="preserve"> / </w:t>
      </w:r>
      <w:r>
        <w:rPr>
          <w:i/>
          <w:iCs/>
          <w:color w:val="0070C0"/>
          <w:u w:val="single"/>
        </w:rPr>
        <w:t>2025</w:t>
      </w:r>
      <w:r>
        <w:rPr/>
        <w:t xml:space="preserve"> года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от </w:t>
      </w:r>
      <w:r>
        <w:rPr>
          <w:i/>
          <w:iCs/>
          <w:color w:val="0070C0"/>
          <w:u w:val="single"/>
        </w:rPr>
        <w:t>25 июля</w:t>
      </w:r>
      <w:r>
        <w:rPr/>
        <w:t xml:space="preserve"> 20 </w:t>
      </w:r>
      <w:r>
        <w:rPr>
          <w:i/>
          <w:iCs/>
          <w:color w:val="0070C0"/>
          <w:u w:val="single"/>
        </w:rPr>
        <w:t>24</w:t>
      </w:r>
      <w:r>
        <w:rPr/>
        <w:t xml:space="preserve"> 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еречень объектов</w:t>
      </w:r>
      <w:r>
        <w:rPr/>
        <w:t xml:space="preserve"> </w:t>
      </w:r>
      <w:r>
        <w:rPr>
          <w:i/>
          <w:iCs/>
          <w:color w:val="0070C0"/>
          <w:u w:val="single"/>
        </w:rPr>
        <w:t>ООО «Всёстройинвест»</w:t>
      </w:r>
    </w:p>
    <w:p>
      <w:pPr>
        <w:pStyle w:val="Normal"/>
        <w:spacing w:lineRule="auto" w:line="240" w:before="0" w:after="0"/>
        <w:ind w:firstLine="2835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организации)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68"/>
        <w:gridCol w:w="2906"/>
        <w:gridCol w:w="1847"/>
        <w:gridCol w:w="17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1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Производственный цех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г. Витебск, ул. Мира, 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2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Административный корпус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г. Витебск, ул. Мира, 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3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ЦТП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г. Витебск, ул. Мира, 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4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Котельная «Промплощадка»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г. Витебск, ул. Мира, 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5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г. Витебск, ул. Энгельса, 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6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Общежитие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г. Витебск, ул. К. Маркса, 5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7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Общежитие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г. Витебск, ул. Людникова, 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8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Магазин «Стройматериалы»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г. Витебск, ул. Глинки, 8</w:t>
            </w:r>
          </w:p>
        </w:tc>
      </w:tr>
      <w:tr>
        <w:trPr/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Жилые дома, использующие поквартирное газовое оборудование для отопления и (или) горячего водоснабж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9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г. Витебск, ул. Энгельса, 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10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  <w:t>г. Витебск, ул. Энгельса, 9/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70C0"/>
                <w:sz w:val="24"/>
                <w:szCs w:val="28"/>
              </w:rPr>
            </w:pPr>
            <w:r>
              <w:rPr>
                <w:i/>
                <w:iCs/>
                <w:color w:val="0070C0"/>
                <w:sz w:val="24"/>
                <w:szCs w:val="28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0170</wp:posOffset>
                      </wp:positionV>
                      <wp:extent cx="565785" cy="354965"/>
                      <wp:effectExtent l="5080" t="5080" r="3810" b="3810"/>
                      <wp:wrapNone/>
                      <wp:docPr id="1" name="Рукописный ввод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354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00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31" coordsize="3633,2269" path="m2038,685c2011,626,1983,564,1922,531c1844,489,1773,530,1711,582c1587,687,1540,860,1468,999c1301,1321,1066,1580,744,1745c591,1823,399,1863,237,1790c134,1743,42,1654,8,1545c0,1520,-9,1474,3,1450c13,1430,28,1435,40,1420em1809,721c1780,767,1767,729,1731,820c1646,1031,1577,1248,1487,1457c1454,1535,1403,1607,1388,1690c1376,1754,1420,1714,1446,1725c1539,1763,1625,1633,1701,1567c1753,1523,1836,1434,1872,1405c1879,1399,1901,1400,1908,1393c1937,1364,1975,1268,2012,1270c2054,1272,2028,1279,2072,1319c2108,1351,2103,1376,2151,1384c2224,1396,2322,1289,2360,1260c2384,1242,2403,1214,2432,1207c2450,1203,2501,1227,2502,1227c2552,1207,2530,1232,2592,1168c2678,1078,2753,973,2845,890c2860,877,2880,870,2893,864c2922,850,2903,922,2912,952c3026,805,3201,574,3276,476c3398,317,3512,169,3632,8c3467,737,3343,1434,3226,2179c3224,2189,3215,2266,3215,2268c3207,2164,3185,2060,3182,1957c3179,1849,3266,1761,3328,1684c3410,1582,3498,1491,3592,1399e" stroked="t" o:allowincell="t" style="position:absolute;margin-left:4.35pt;margin-top:7.1pt;width:44.5pt;height:27.9pt;mso-wrap-style:none;v-text-anchor:middle">
                      <v:fill o:detectmouseclick="t" on="false"/>
                      <v:stroke color="#004f8b" weight="9000" joinstyle="miter" endcap="round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6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rPr>
                <w:szCs w:val="28"/>
              </w:rPr>
            </w:pPr>
            <w:r>
              <w:rPr>
                <w:szCs w:val="28"/>
              </w:rPr>
              <w:t>Председатель комиссии:</w:t>
            </w:r>
          </w:p>
        </w:tc>
        <w:tc>
          <w:tcPr>
            <w:tcW w:w="47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Cs w:val="28"/>
              </w:rPr>
            </w:pPr>
            <w:r>
              <w:rPr>
                <w:i/>
                <w:iCs/>
                <w:color w:val="0070C0"/>
                <w:szCs w:val="28"/>
              </w:rPr>
              <w:t>Начальник ПТО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70C0"/>
                <w:szCs w:val="28"/>
              </w:rPr>
            </w:pPr>
            <w:r>
              <w:rPr>
                <w:i/>
                <w:iCs/>
                <w:color w:val="0070C0"/>
                <w:szCs w:val="28"/>
              </w:rPr>
              <w:t>И.М.Литвин</w:t>
            </w:r>
          </w:p>
        </w:tc>
      </w:tr>
      <w:tr>
        <w:trPr/>
        <w:tc>
          <w:tcPr>
            <w:tcW w:w="30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  <w:sz w:val="24"/>
                <w:szCs w:val="24"/>
              </w:rPr>
            </w:r>
          </w:p>
        </w:tc>
        <w:tc>
          <w:tcPr>
            <w:tcW w:w="65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32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(должность, подпись, 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4536"/>
        <w:rPr>
          <w:i/>
          <w:i/>
          <w:iCs/>
          <w:sz w:val="32"/>
          <w:szCs w:val="24"/>
        </w:rPr>
      </w:pPr>
      <w:r>
        <w:rPr>
          <w:i/>
          <w:iCs/>
          <w:sz w:val="3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8:00Z</dcterms:created>
  <dc:creator>q</dc:creator>
  <dc:description/>
  <cp:keywords/>
  <dc:language>en-US</dc:language>
  <cp:lastModifiedBy>teploinsp</cp:lastModifiedBy>
  <cp:lastPrinted>2021-03-29T09:36:00Z</cp:lastPrinted>
  <dcterms:modified xsi:type="dcterms:W3CDTF">2024-03-25T06:26:00Z</dcterms:modified>
  <cp:revision>26</cp:revision>
  <dc:subject/>
  <dc:title/>
</cp:coreProperties>
</file>